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spacing w:lineRule="auto" w:line="256" w:before="0" w:after="160"/>
              <w:ind w:left="5664" w:firstLine="7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„ПРИЗНАЧЕННЯ державної допомоги на дітей, над якими встановлено опіку чи піклування”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23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6:00Z</dcterms:modified>
  <cp:revision>8</cp:revision>
  <dc:subject/>
  <dc:title>ЗАТВЕРДЖЕНО</dc:title>
</cp:coreProperties>
</file>