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ab/>
              <w:tab/>
              <w:tab/>
              <w:tab/>
              <w:tab/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«ПРИЗНАЧЕННЯ ДЕРЖАВНОЇ ДОПОМОГИ у зв’язку з вагітністю та пологами ЖІНКАМ, які не застраховані в системі загальнообо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язкового державного соціального страхування»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56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1:00Z</dcterms:modified>
  <cp:revision>9</cp:revision>
  <dc:subject/>
  <dc:title>ЗАТВЕРДЖЕНО</dc:title>
</cp:coreProperties>
</file>