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аказ начальника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оціального захисту насел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євєродонецької район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Луганської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40" w:firstLine="70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uk-UA"/>
              </w:rPr>
              <w:t>«призначення компенсації ЗА ДОГЛЯД фізичнІЙ осоБІ, якА надаЄ соціальні послуги з догляду БЕЗ ЗДІЙСНЕННЯ ПІДПРИЄМНИЦЬКОЇ ДІЯЛЬНОСТІ на непрофесійній основі»</w:t>
            </w:r>
          </w:p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uk-UA" w:bidi="uk-UA"/>
              </w:rPr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УСЗ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 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45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32:00Z</dcterms:modified>
  <cp:revision>8</cp:revision>
  <dc:subject/>
  <dc:title>ЗАТВЕРДЖЕНО</dc:title>
</cp:coreProperties>
</file>