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3260"/>
        <w:gridCol w:w="1410"/>
        <w:gridCol w:w="1425"/>
      </w:tblGrid>
      <w:tr>
        <w:trPr>
          <w:trHeight w:val="3107" w:hRule="atLeast"/>
        </w:trPr>
        <w:tc>
          <w:tcPr>
            <w:tcW w:w="100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2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ВЕРДЖЕНО</w:t>
            </w:r>
          </w:p>
          <w:p>
            <w:pPr>
              <w:pStyle w:val="Normal"/>
              <w:spacing w:lineRule="auto" w:line="240" w:before="0" w:after="0"/>
              <w:ind w:left="652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каз начальника управління соціального захисту населення Сєвєродонецької районної державної адміністрації Луганської област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ab/>
              <w:tab/>
              <w:tab/>
              <w:tab/>
              <w:tab/>
              <w:tab/>
              <w:tab/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uk-UA"/>
              </w:rPr>
              <w:t xml:space="preserve">03.06.2021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uk-UA"/>
              </w:rPr>
              <w:t>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uk-UA" w:bidi="uk-UA"/>
              </w:rPr>
              <w:t>ТЕХНОЛОГІЧНА КАРТКА АДМІНІСТРАТИВНОЇ ПОСЛУГИ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</w:rPr>
              <w:t>«ПРИЗНАЧЕННЯ державної соціальної допомог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 ОСОБАМ З ІНВАЛІДНІСТЮ З ДИТИНСТВА ТА ДІТЯМ З ІНВАЛІДНІСТЮ»</w:t>
            </w:r>
          </w:p>
        </w:tc>
      </w:tr>
      <w:tr>
        <w:trPr>
          <w:trHeight w:val="9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тапи по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ідповідальна посадова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соба і підрозді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ія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, У, П, З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ння</w:t>
            </w:r>
          </w:p>
        </w:tc>
      </w:tr>
      <w:tr>
        <w:trPr>
          <w:trHeight w:val="3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йом заяви з необхідними документами та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ормування електронної справи (заповнення відповідних електронних форм з використанням інформаційних систем Мінсоцполітики). Не пізніше наступного робочого дня надсилає електронну справу д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СЗН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собами електронного зв’язку через інформаційні системи Мінсоцполітики з дотриманням вимог Законів України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“Про електронні документи та електронний документообіг”</w:t>
              </w:r>
            </w:hyperlink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“Про електронні довірчі послуги”</w:t>
              </w:r>
            </w:hyperlink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“Про захист інформації в інформаційно-телекомунікаційних системах”</w:t>
              </w:r>
            </w:hyperlink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>
          <w:trHeight w:val="3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едача документів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у паперовому вигляд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 УСЗН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не рідше ніж раз на два тижні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ірка правильності заповнення заяви та наявності докумен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відділу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йняття рішення про призначення (відмову )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відділу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гом 10 днів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вірка та погодження опрацьованих справ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відділу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гом 1 дня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вердження опрацьованих спра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ик управлінн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гом 1 дня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плата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ний спеціаліст відділ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гом 1 дня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ідготовка повідомлення про призначення допомоги або аргументовану відмову та направлення до ЦНА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відділу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ротягом 5 днів після прийняття рішення про нарахуван-ня або відмову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ача повідомлення про призначення допомоги або аргументовану відмо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ротягом місяця</w:t>
            </w:r>
          </w:p>
        </w:tc>
      </w:tr>
      <w:tr>
        <w:trPr>
          <w:trHeight w:val="347" w:hRule="atLeast"/>
        </w:trPr>
        <w:tc>
          <w:tcPr>
            <w:tcW w:w="8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кількість днів надання послуг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ів</w:t>
            </w:r>
          </w:p>
        </w:tc>
      </w:tr>
      <w:tr>
        <w:trPr>
          <w:trHeight w:val="408" w:hRule="atLeast"/>
        </w:trPr>
        <w:tc>
          <w:tcPr>
            <w:tcW w:w="8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кількість днів (передбачена законодавством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і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>Умовні позначки: В – виконує, У – бере участь, П – погоджує, З – затверджує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0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Times New Roman"/>
    </w:rPr>
  </w:style>
  <w:style w:type="character" w:styleId="Style16">
    <w:name w:val="Нижний колонтитул Знак"/>
    <w:qFormat/>
    <w:rPr>
      <w:rFonts w:ascii="Calibri" w:hAnsi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SimSun;宋体" w:cs="Arial"/>
      <w:color w:val="00000A"/>
      <w:kern w:val="2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lang w:val="ru-RU"/>
    </w:rPr>
  </w:style>
  <w:style w:type="paragraph" w:styleId="11">
    <w:name w:val="Абзац списку1"/>
    <w:basedOn w:val="Normal"/>
    <w:qFormat/>
    <w:pPr>
      <w:ind w:left="720" w:hanging="0"/>
    </w:pPr>
    <w:rPr>
      <w:rFonts w:eastAsia="Times New Roman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851-15" TargetMode="External"/><Relationship Id="rId3" Type="http://schemas.openxmlformats.org/officeDocument/2006/relationships/hyperlink" Target="https://zakon.rada.gov.ua/laws/show/2155-19" TargetMode="External"/><Relationship Id="rId4" Type="http://schemas.openxmlformats.org/officeDocument/2006/relationships/hyperlink" Target="https://zakon.rada.gov.ua/laws/show/80/94-&#1074;&#1088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11:31:00Z</dcterms:created>
  <dc:creator>Олексій В. Строяновський</dc:creator>
  <dc:description/>
  <cp:keywords/>
  <dc:language>en-US</dc:language>
  <cp:lastModifiedBy>Користувач Windows</cp:lastModifiedBy>
  <cp:lastPrinted>2019-10-21T16:23:00Z</cp:lastPrinted>
  <dcterms:modified xsi:type="dcterms:W3CDTF">2021-06-09T11:27:00Z</dcterms:modified>
  <cp:revision>7</cp:revision>
  <dc:subject/>
  <dc:title>ЗАТВЕРДЖЕНО</dc:title>
</cp:coreProperties>
</file>