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4956" w:firstLine="708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u w:val="single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 ПРИЗНАЧЕННЯ ДЕРЖАВНОЇ допомоги при усиновленні дитини”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0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3:00Z</dcterms:modified>
  <cp:revision>8</cp:revision>
  <dc:subject/>
  <dc:title>ЗАТВЕРДЖЕНО</dc:title>
</cp:coreProperties>
</file>