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4956" w:firstLine="708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bookmarkStart w:id="0" w:name="_Hlk209061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„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ПРИЗНАЧЕННЯ грошової допомоги особі, яка проживає разом з особою з інвалідністю I чи II групи внаслідок психічного розладу, яка за висновком лікарсько-КОНСУЛЬТАТИВНОЇ комісії закладу ОХОРОНИ ЗДОРОВ’Я потребує постійного стороннього догляду, на догляд за НЕ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”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49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34:00Z</dcterms:modified>
  <cp:revision>6</cp:revision>
  <dc:subject/>
  <dc:title>ЗАТВЕРДЖЕНО</dc:title>
</cp:coreProperties>
</file>