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1410"/>
        <w:gridCol w:w="1425"/>
      </w:tblGrid>
      <w:tr>
        <w:trPr>
          <w:trHeight w:val="3107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каз начальника управління соціального захисту населення Сєвєродонецької районної державної адміністрації Луганської області</w:t>
            </w:r>
          </w:p>
          <w:p>
            <w:pPr>
              <w:pStyle w:val="Normal"/>
              <w:spacing w:lineRule="auto" w:line="256" w:before="0" w:after="160"/>
              <w:ind w:left="4956" w:firstLine="708"/>
              <w:rPr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 xml:space="preserve">03.06.2021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/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B0F0"/>
                <w:sz w:val="24"/>
                <w:szCs w:val="24"/>
                <w:u w:val="single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  <w:t>ТЕХНОЛОГІЧНА КАРТКА АДМІНІСТРАТИВНОЇ ПОСЛУГИ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>„ПРИЗНАЧЕННЯ державної допомоги при народженні дитини”</w:t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, У, П, З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заяви з необхідними документами т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вання електронної справи (заповнення відповідних електронних форм з використанням інформаційних систем Мінсоцполітики). Не пізніше наступного робочого дня надсилає електронну справу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ЗН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ами електронного зв’язку через інформаційні системи Мінсоцполітики з дотриманням вимог Законів Україн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кументи та електронний документообіг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вірчі послуги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у паперовому вигля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УСЗ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е рідше ніж раз на два тижні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правильності заповнення заяви та наявності докумен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йняття рішення про призначення (відмову)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0 днів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ірка та погодження опрацьованих справ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правлінн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плата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ідготовка повідомлення про призначення допомоги або аргументовану відмову та направлення до ЦН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5 днів після прийняття рішення про нарахуван-ня або відмову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ча повідомлення про призначення допомоги або аргументовану відмо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Адміністратор ЦНА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місяця</w:t>
            </w:r>
          </w:p>
        </w:tc>
      </w:tr>
      <w:tr>
        <w:trPr>
          <w:trHeight w:val="347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>
          <w:trHeight w:val="408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(передбачена законодав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11">
    <w:name w:val="Абзац списку1"/>
    <w:basedOn w:val="Normal"/>
    <w:qFormat/>
    <w:pPr>
      <w:ind w:left="720" w:hanging="0"/>
    </w:pPr>
    <w:rPr>
      <w:rFonts w:eastAsia="Times New Rom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1:16:00Z</dcterms:created>
  <dc:creator>Олексій В. Строяновський</dc:creator>
  <dc:description/>
  <cp:keywords/>
  <dc:language>en-US</dc:language>
  <cp:lastModifiedBy>Користувач Windows</cp:lastModifiedBy>
  <cp:lastPrinted>2019-10-21T16:23:00Z</cp:lastPrinted>
  <dcterms:modified xsi:type="dcterms:W3CDTF">2021-06-09T11:22:00Z</dcterms:modified>
  <cp:revision>9</cp:revision>
  <dc:subject/>
  <dc:title>ЗАТВЕРДЖЕНО</dc:title>
</cp:coreProperties>
</file>