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64198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</w:t>
      </w:r>
      <w:r>
        <w:rPr>
          <w:lang w:val="uk-UA"/>
        </w:rPr>
        <w:t>ПРОЕКТ</w:t>
      </w:r>
      <w:r>
        <w:rPr/>
        <w:br w:type="textWrapping" w:clear="all"/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uk-UA"/>
        </w:rPr>
        <w:t>«        »    жовтня   2017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№________</w:t>
      </w:r>
      <w:r>
        <w:rPr>
          <w:b/>
          <w:sz w:val="22"/>
          <w:szCs w:val="22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розпорядження </w:t>
      </w:r>
    </w:p>
    <w:p>
      <w:pPr>
        <w:pStyle w:val="Normal"/>
        <w:rPr>
          <w:sz w:val="28"/>
        </w:rPr>
      </w:pPr>
      <w:r>
        <w:rPr>
          <w:sz w:val="28"/>
        </w:rPr>
        <w:t>голови район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іністрації – керівника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йськово-цивільної адміністрац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р. № 490 </w:t>
      </w:r>
    </w:p>
    <w:p>
      <w:pPr>
        <w:pStyle w:val="Normal"/>
        <w:rPr>
          <w:sz w:val="28"/>
        </w:rPr>
      </w:pPr>
      <w:r>
        <w:rPr>
          <w:sz w:val="28"/>
        </w:rPr>
        <w:t>«Про районний бюджет  на 2017 рі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7 рік»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внести зміни до розпорядження голови районної державної адміністрації-  керівника районної військово-цивільної адміністрації від 23.12.2016 № 490 «Про районний бюджет на 2017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1. У п.п.1 п.1 цифри «411941,950», «390745,182», «21196,768»замінити  цифрами «416577,353», «394320,519», «22256,834» відповідно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У п.п.2 п.1 цифри «443554,927», «368886,050», «74668,877»замінити цифрами  «448196,1», «369165,993», «79030,107» відповідно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лова  райдержадміністрації –</w:t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  <w:r>
        <w:rPr>
          <w:sz w:val="28"/>
        </w:rPr>
        <w:t>керівник  районн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військово-цивільної адміністрації                                                  </w:t>
      </w:r>
      <w:r>
        <w:rPr>
          <w:b/>
          <w:sz w:val="28"/>
        </w:rPr>
        <w:t>С.В.ШАКУН</w:t>
      </w:r>
      <w:r>
        <w:rPr>
          <w:sz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7-10-27T11:31:00Z</cp:lastPrinted>
  <dcterms:modified xsi:type="dcterms:W3CDTF">2017-10-30T07:09:00Z</dcterms:modified>
  <cp:revision>8</cp:revision>
  <dc:subject/>
  <dc:title> </dc:title>
</cp:coreProperties>
</file>