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 п.п.1  п.1 цифри «376008,175», «363808,315» замінити цифрами  «376481,389», «364281,529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 У  п.п.2  п.1 цифри «414461,512», «321485,832»,  «92975,680»  замінити цифрами  «414953,449», «321814,403»,  «93139,046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42322,483» замінити цифрами «42467,126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80775,820» замінити цифрами «80939,186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11-04T16:46:00Z</cp:lastPrinted>
  <dcterms:modified xsi:type="dcterms:W3CDTF">2020-11-05T12:46:00Z</dcterms:modified>
  <cp:revision>175</cp:revision>
  <dc:subject/>
  <dc:title> </dc:title>
</cp:coreProperties>
</file>