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  У  п.п.2  п.1 цифри  «320495,480»,  «94461,969» замінити цифрами   «321264,549»,  «93692,900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У п.п.3 п.1 цифри «43790,049» замінити цифрами «43020,980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 п.п.4 п.1 цифри «82262,109» замінити цифрами «81493,040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20-12-03T14:09:00Z</cp:lastPrinted>
  <dcterms:modified xsi:type="dcterms:W3CDTF">2020-12-04T06:32:00Z</dcterms:modified>
  <cp:revision>179</cp:revision>
  <dc:subject/>
  <dc:title> </dc:title>
</cp:coreProperties>
</file>